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94008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19487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